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4_2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3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 01 Elektro čá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jektová dokumentace PS Elektro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rozvaděče NN části trafostani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požadavku objednatele bylo provedeno osazení rozvaděče NN části sloupové trafostanice pro jištění příkonu UV 250A.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tu nejvyššího cenového dopadu změny 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+ 25.956,-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8:06:00Z</dcterms:created>
  <dc:creator>vaclav.beranek</dc:creator>
  <dc:description/>
  <dc:language>en-US</dc:language>
  <cp:lastModifiedBy>Vlastimil Mrázek</cp:lastModifiedBy>
  <cp:lastPrinted>2018-10-22T13:17:00Z</cp:lastPrinted>
  <dcterms:modified xsi:type="dcterms:W3CDTF">2019-05-23T18:06:00Z</dcterms:modified>
  <cp:revision>2</cp:revision>
  <dc:subject/>
  <dc:title/>
</cp:coreProperties>
</file>